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>Activité</w:t>
      </w:r>
      <w:r>
        <w:rPr>
          <w:sz w:val="32"/>
        </w:rPr>
        <w:t> : Handball 3e</w:t>
      </w:r>
    </w:p>
    <w:p>
      <w:pPr>
        <w:pStyle w:val="Normal"/>
        <w:ind w:left="-540" w:hanging="0"/>
        <w:rPr>
          <w:sz w:val="32"/>
        </w:rPr>
      </w:pPr>
      <w:r>
        <w:rPr>
          <w:sz w:val="32"/>
        </w:rPr>
      </w:r>
    </w:p>
    <w:p>
      <w:pPr>
        <w:pStyle w:val="Normal"/>
        <w:ind w:left="2160" w:hanging="2700"/>
        <w:rPr/>
      </w:pPr>
      <w:r>
        <w:rPr>
          <w:u w:val="single"/>
        </w:rPr>
        <w:t>Compétences de groupe</w:t>
      </w:r>
      <w:r>
        <w:rPr/>
        <w:t> :</w:t>
        <w:tab/>
        <w:t>Identifier et mettre en œuvre des actions individuelles et collectives adaptées aux réactions de l’adversaire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6870</wp:posOffset>
                </wp:positionH>
                <wp:positionV relativeFrom="paragraph">
                  <wp:posOffset>85090</wp:posOffset>
                </wp:positionV>
                <wp:extent cx="2999740" cy="17132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713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ustification de l’activ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’intégrer dans un collecti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er un rapport de for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nstruire un projet d’équi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vers l’autonom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134.9pt;mso-wrap-distance-left:9.05pt;mso-wrap-distance-right:9.05pt;mso-wrap-distance-top:0pt;mso-wrap-distance-bottom:0pt;margin-top:6.7pt;mso-position-vertical-relative:text;margin-left:-28.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Justification de l’activ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’intégrer dans un collecti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er un rapport de for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nstruire un projet d’équi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vers l’autonom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7830</wp:posOffset>
                </wp:positionH>
                <wp:positionV relativeFrom="paragraph">
                  <wp:posOffset>55880</wp:posOffset>
                </wp:positionV>
                <wp:extent cx="5171440" cy="1856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mportement typique de l’élève en activ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</w:t>
                            </w:r>
                            <w:r>
                              <w:rPr/>
                              <w:t> :</w:t>
                              <w:tab/>
                              <w:t>PB :</w:t>
                              <w:tab/>
                              <w:tab/>
                              <w:t>- axe central privilégié / progression vers la ci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- tirs, mais à mauvais escient la plupart du temps</w:t>
                            </w:r>
                          </w:p>
                          <w:p>
                            <w:pPr>
                              <w:pStyle w:val="Normal"/>
                              <w:ind w:left="1420" w:hanging="0"/>
                              <w:rPr/>
                            </w:pPr>
                            <w:r>
                              <w:rPr/>
                              <w:t>(à l’amble, mauvais armé, mauvais angle, trop pressé, mal placé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NPB :</w:t>
                              <w:tab/>
                              <w:t>- ne se rend pas systématiquement disponible, accessi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- pas de notion de soutien et/ou d’appui selon le sex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éf</w:t>
                            </w:r>
                            <w:r>
                              <w:rPr/>
                              <w:t> :</w:t>
                              <w:tab/>
                              <w:t>subissent individuellement les déplac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(ne doublent pas, en retard, pas de repli défensif collectif, pas d’aid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.2pt;height:146.2pt;mso-wrap-distance-left:9.05pt;mso-wrap-distance-right:9.05pt;mso-wrap-distance-top:0pt;mso-wrap-distance-bottom:0pt;margin-top:4.4pt;mso-position-vertical-relative:text;margin-left:232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mportement typique de l’élève en activ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Att</w:t>
                      </w:r>
                      <w:r>
                        <w:rPr/>
                        <w:t> :</w:t>
                        <w:tab/>
                        <w:t>PB :</w:t>
                        <w:tab/>
                        <w:tab/>
                        <w:t>- axe central privilégié / progression vers la ci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- tirs, mais à mauvais escient la plupart du temps</w:t>
                      </w:r>
                    </w:p>
                    <w:p>
                      <w:pPr>
                        <w:pStyle w:val="Normal"/>
                        <w:ind w:left="1420" w:hanging="0"/>
                        <w:rPr/>
                      </w:pPr>
                      <w:r>
                        <w:rPr/>
                        <w:t>(à l’amble, mauvais armé, mauvais angle, trop pressé, mal placé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NPB :</w:t>
                        <w:tab/>
                        <w:t>- ne se rend pas systématiquement disponible, accessi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- pas de notion de soutien et/ou d’appui selon le sex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Déf</w:t>
                      </w:r>
                      <w:r>
                        <w:rPr/>
                        <w:t> :</w:t>
                        <w:tab/>
                        <w:t>subissent individuellement les déplac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(ne doublent pas, en retard, pas de repli défensif collectif, pas d’ai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833880</wp:posOffset>
                </wp:positionV>
                <wp:extent cx="1085850" cy="628650"/>
                <wp:effectExtent l="15875" t="14605" r="2921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576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21628"/>
                              </a:moveTo>
                              <a:lnTo>
                                <a:pt x="18528" y="21628"/>
                              </a:lnTo>
                              <a:lnTo>
                                <a:pt x="18528" y="9403"/>
                              </a:lnTo>
                              <a:lnTo>
                                <a:pt x="15428" y="9403"/>
                              </a:lnTo>
                              <a:lnTo>
                                <a:pt x="18514" y="0"/>
                              </a:lnTo>
                              <a:lnTo>
                                <a:pt x="21600" y="9403"/>
                              </a:lnTo>
                              <a:lnTo>
                                <a:pt x="18500" y="9403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black" stroked="t" o:allowincell="f" style="position:absolute;margin-left:234.05pt;margin-top:144.4pt;width:85.45pt;height:49.45pt;mso-wrap-style:none;v-text-anchor:middle;rotation:90" type="_x0000_t90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5565</wp:posOffset>
                </wp:positionH>
                <wp:positionV relativeFrom="paragraph">
                  <wp:posOffset>4033520</wp:posOffset>
                </wp:positionV>
                <wp:extent cx="1028700" cy="800100"/>
                <wp:effectExtent l="18415" t="12700" r="3175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3800">
                          <a:off x="0" y="0"/>
                          <a:ext cx="1028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21628"/>
                              </a:moveTo>
                              <a:lnTo>
                                <a:pt x="18528" y="21628"/>
                              </a:lnTo>
                              <a:lnTo>
                                <a:pt x="18528" y="7200"/>
                              </a:lnTo>
                              <a:lnTo>
                                <a:pt x="15428" y="7200"/>
                              </a:lnTo>
                              <a:lnTo>
                                <a:pt x="18514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5.95pt;margin-top:317.55pt;width:80.95pt;height:62.95pt;mso-wrap-style:none;v-text-anchor:middle;rotation:90" type="_x0000_t90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5633720</wp:posOffset>
                </wp:positionV>
                <wp:extent cx="571500" cy="313690"/>
                <wp:effectExtent l="6985" t="12700" r="698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13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43.6pt" to="584.95pt,468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6870</wp:posOffset>
                </wp:positionH>
                <wp:positionV relativeFrom="paragraph">
                  <wp:posOffset>1762760</wp:posOffset>
                </wp:positionV>
                <wp:extent cx="2999740" cy="16281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628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ditions matériel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ycle 8 x 2 he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ymnase type C ou plate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ballon pour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ériel pédagogique div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128.2pt;mso-wrap-distance-left:9.05pt;mso-wrap-distance-right:9.05pt;mso-wrap-distance-top:0pt;mso-wrap-distance-bottom:0pt;margin-top:138.8pt;mso-position-vertical-relative:text;margin-left:-28.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ditions matériel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ycle 8 x 2 heu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ymnase type C ou plate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ballon pour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ériel pédagogique di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6870</wp:posOffset>
                </wp:positionH>
                <wp:positionV relativeFrom="paragraph">
                  <wp:posOffset>3705860</wp:posOffset>
                </wp:positionV>
                <wp:extent cx="2999740" cy="17424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742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rme de pratique et Apprentiss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u en effectif réduit et vari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u à thè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rentissage par observation et SR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alisation / réflexion en petits groupes, pour solliciter l’analyse du jeu et identifier les points + et – de soi / des au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137.2pt;mso-wrap-distance-left:9.05pt;mso-wrap-distance-right:9.05pt;mso-wrap-distance-top:0pt;mso-wrap-distance-bottom:0pt;margin-top:291.8pt;mso-position-vertical-relative:text;margin-left:-28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orme de pratique et Apprentiss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u en effectif réduit et vari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u à thè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rentissage par observation et SR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balisation / réflexion en petits groupes, pour solliciter l’analyse du jeu et identifier les points + et – de soi / des au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2230</wp:posOffset>
                </wp:positionH>
                <wp:positionV relativeFrom="paragraph">
                  <wp:posOffset>1733550</wp:posOffset>
                </wp:positionV>
                <wp:extent cx="5171440" cy="2056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20561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bjectif de trans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asser d’une action sur l’axe central à l’utilisation de tout l’esp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n particulier des couloirs latérau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asser</w:t>
                              <w:tab/>
                              <w:t>en att :</w:t>
                              <w:tab/>
                              <w:t>PB</w:t>
                              <w:tab/>
                              <w:t>du comportement de</w:t>
                              <w:tab/>
                              <w:t xml:space="preserve">« débarrasseur »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« viseur 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NPB</w:t>
                              <w:tab/>
                              <w:tab/>
                              <w:tab/>
                              <w:tab/>
                              <w:tab/>
                              <w:t xml:space="preserve">« accompagnateur »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« solliciteur 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Tireur</w:t>
                              <w:tab/>
                              <w:tab/>
                              <w:tab/>
                              <w:tab/>
                              <w:tab/>
                              <w:t xml:space="preserve">« percuteur »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« éviteur 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en déf : du joueur</w:t>
                              <w:tab/>
                              <w:t xml:space="preserve">« agresseur »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« perturbateur », voire « harceleur 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asser d’une action individuelle non pertinente à la construction d’actions collectives pertinentes (/ conditions favorables de marque, / capacités de chacu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.2pt;height:161.9pt;mso-wrap-distance-left:9.05pt;mso-wrap-distance-right:9.05pt;mso-wrap-distance-top:0pt;mso-wrap-distance-bottom:0pt;margin-top:136.5pt;mso-position-vertical-relative:text;margin-left:304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bjectif de trans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asser d’une action sur l’axe central à l’utilisation de tout l’esp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en particulier des couloirs latérau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asser</w:t>
                        <w:tab/>
                        <w:t>en att :</w:t>
                        <w:tab/>
                        <w:t>PB</w:t>
                        <w:tab/>
                        <w:t>du comportement de</w:t>
                        <w:tab/>
                        <w:t xml:space="preserve">« débarrasseur »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« viseur 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NPB</w:t>
                        <w:tab/>
                        <w:tab/>
                        <w:tab/>
                        <w:tab/>
                        <w:tab/>
                        <w:t xml:space="preserve">« accompagnateur »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« solliciteur 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Tireur</w:t>
                        <w:tab/>
                        <w:tab/>
                        <w:tab/>
                        <w:tab/>
                        <w:tab/>
                        <w:t xml:space="preserve">« percuteur »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« éviteur 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en déf : du joueur</w:t>
                        <w:tab/>
                        <w:t xml:space="preserve">« agresseur »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« perturbateur », voire « harceleur 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asser d’une action individuelle non pertinente à la construction d’actions collectives pertinentes (/ conditions favorables de marque, / capacités de chacu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0930</wp:posOffset>
                </wp:positionH>
                <wp:positionV relativeFrom="paragraph">
                  <wp:posOffset>4019550</wp:posOffset>
                </wp:positionV>
                <wp:extent cx="4371340" cy="1543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bjet d’enseign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Gestion de la charge informationne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our la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</w:t>
                            </w:r>
                            <w:r>
                              <w:rPr/>
                              <w:t xml:space="preserve"> et apprendre à lire le rapport de forces, faire varier les paramètres temps, espace, nb de joueurs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mélioration de la prise de déc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4.2pt;height:121.5pt;mso-wrap-distance-left:9.05pt;mso-wrap-distance-right:9.05pt;mso-wrap-distance-top:0pt;mso-wrap-distance-bottom:0pt;margin-top:316.5pt;mso-position-vertical-relative:text;margin-left:385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bjet d’enseign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Gestion de la charge informationne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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pour la </w:t>
                      </w:r>
                      <w:r>
                        <w:rPr>
                          <w:rFonts w:eastAsia="Wingdings" w:cs="Wingdings" w:ascii="Wingdings" w:hAnsi="Wingdings"/>
                        </w:rPr>
                        <w:t></w:t>
                      </w:r>
                      <w:r>
                        <w:rPr/>
                        <w:t xml:space="preserve"> et apprendre à lire le rapport de forces, faire varier les paramètres temps, espace, nb de joueurs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mélioration de la prise de déc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-289560</wp:posOffset>
                </wp:positionV>
                <wp:extent cx="1257300" cy="685800"/>
                <wp:effectExtent l="0" t="12700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22.8pt" to="467.95pt,31.15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8270</wp:posOffset>
                </wp:positionH>
                <wp:positionV relativeFrom="paragraph">
                  <wp:posOffset>-189230</wp:posOffset>
                </wp:positionV>
                <wp:extent cx="4828540" cy="70002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7000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tenus d’enseign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éaliser</w:t>
                            </w:r>
                            <w:r>
                              <w:rPr/>
                              <w:t> : les techniques d’actions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Att :</w:t>
                              <w:tab/>
                              <w:t>PB</w:t>
                              <w:tab/>
                              <w:t>- différencier dribble de progress°, d’attente et d’évit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- dissocier contrôle visuel / tactile du ball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- apprécier la distance / but (3 pas, zone…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- tir : armé du bras, tir en suspen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- passe : viser le buste du part immobile ou en avant du part en déplac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NPB</w:t>
                              <w:tab/>
                              <w:t>- jeu d’appui, jeu de sout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- varier les rythmes de j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- coordonner courir-attraper, attraper-s’arrêter, attraper-courir-dribbler, courir-tirer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éf :</w:t>
                              <w:tab/>
                              <w:t>- rideaux défensif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- défense de zone avec notion de glissement / P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- enchaîner interception et contre-at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Identifier</w:t>
                            </w:r>
                            <w:r>
                              <w:rPr/>
                              <w:t> : les objets à prendre en compte pour décider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Att :</w:t>
                              <w:tab/>
                              <w:t>PB</w:t>
                              <w:tab/>
                              <w:t>- l’occupation du couloir de jeu direct (part et déf)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- le démarquage et la distance de passe des part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- l’espace de marque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ab/>
                              <w:tab/>
                              <w:t>NPB</w:t>
                              <w:tab/>
                              <w:t>- l’occupation des espaces libres (devant et/ou derrière le PB, des autres part)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- l’action du PB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Déf :</w:t>
                              <w:tab/>
                              <w:t>- la distance de marquage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ab/>
                              <w:tab/>
                              <w:t>- les lignes de passes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ab/>
                              <w:tab/>
                              <w:t>- le placement par rapport à la ci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Gérer</w:t>
                            </w:r>
                            <w:r>
                              <w:rPr/>
                              <w:t> : les mises en relations à établ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distance et capacité de passe </w:t>
                            </w:r>
                            <w:r>
                              <w:rPr>
                                <w:sz w:val="20"/>
                              </w:rPr>
                              <w:t>(PB-NP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distance passeur-réceptionneur et temps d’intervention disponible </w:t>
                            </w:r>
                            <w:r>
                              <w:rPr>
                                <w:sz w:val="20"/>
                              </w:rPr>
                              <w:t>(att-déf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ppel de balle dans le champ visuel du PB et « se faire oublier » des dé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vitesse de déplacement et distance de la ci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temps de préparation et de déclenchement du tir et adre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équilibre et adre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grandissement de l’espace de jeu et dispersion des dé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récupération de balle et enchaînement d’une nouvelle action de t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récupération de balle et changement rapide de statut (contre-at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oints + de mon équipe et points – de l’équipe adve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0.2pt;height:551.2pt;mso-wrap-distance-left:9.05pt;mso-wrap-distance-right:9.05pt;mso-wrap-distance-top:0pt;mso-wrap-distance-bottom:0pt;margin-top:-14.9pt;mso-position-vertical-relative:text;margin-left:-10.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tenus d’enseignemen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Réaliser</w:t>
                      </w:r>
                      <w:r>
                        <w:rPr/>
                        <w:t> : les techniques d’actions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Att :</w:t>
                        <w:tab/>
                        <w:t>PB</w:t>
                        <w:tab/>
                        <w:t>- différencier dribble de progress°, d’attente et d’évit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- dissocier contrôle visuel / tactile du ball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- apprécier la distance / but (3 pas, zone…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- tir : armé du bras, tir en suspen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- passe : viser le buste du part immobile ou en avant du part en déplac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NPB</w:t>
                        <w:tab/>
                        <w:t>- jeu d’appui, jeu de sout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- varier les rythmes de je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- coordonner courir-attraper, attraper-s’arrêter, attraper-courir-dribbler, courir-tirer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Déf :</w:t>
                        <w:tab/>
                        <w:t>- rideaux défensif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- défense de zone avec notion de glissement / P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- enchaîner interception et contre-at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Identifier</w:t>
                      </w:r>
                      <w:r>
                        <w:rPr/>
                        <w:t> : les objets à prendre en compte pour décider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Att :</w:t>
                        <w:tab/>
                        <w:t>PB</w:t>
                        <w:tab/>
                        <w:t>- l’occupation du couloir de jeu direct (part et déf)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- le démarquage et la distance de passe des part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- l’espace de marque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ab/>
                        <w:tab/>
                        <w:t>NPB</w:t>
                        <w:tab/>
                        <w:t>- l’occupation des espaces libres (devant et/ou derrière le PB, des autres part)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- l’action du PB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Déf :</w:t>
                        <w:tab/>
                        <w:t>- la distance de marquage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ab/>
                        <w:tab/>
                        <w:t>- les lignes de passes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ab/>
                        <w:tab/>
                        <w:t>- le placement par rapport à la cib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Gérer</w:t>
                      </w:r>
                      <w:r>
                        <w:rPr/>
                        <w:t> : les mises en relations à établ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distance et capacité de passe </w:t>
                      </w:r>
                      <w:r>
                        <w:rPr>
                          <w:sz w:val="20"/>
                        </w:rPr>
                        <w:t>(PB-NP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distance passeur-réceptionneur et temps d’intervention disponible </w:t>
                      </w:r>
                      <w:r>
                        <w:rPr>
                          <w:sz w:val="20"/>
                        </w:rPr>
                        <w:t>(att-déf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ppel de balle dans le champ visuel du PB et « se faire oublier » des dé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vitesse de déplacement et distance de la ci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temps de préparation et de déclenchement du tir et adre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équilibre et adre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grandissement de l’espace de jeu et dispersion des dé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récupération de balle et enchaînement d’une nouvelle action de t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récupération de balle et changement rapide de statut (contre-at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oints + de mon équipe et points – de l’équipe adve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2430</wp:posOffset>
                </wp:positionH>
                <wp:positionV relativeFrom="paragraph">
                  <wp:posOffset>130810</wp:posOffset>
                </wp:positionV>
                <wp:extent cx="4028440" cy="43713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4371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erformance</w:t>
                            </w:r>
                            <w:r>
                              <w:rPr/>
                              <w:t xml:space="preserve"> / 6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 xml:space="preserve">Tournoi en jeu global, effectif réduit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classement /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Fiche d’observation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classement /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Maîtrise d’exécution</w:t>
                            </w:r>
                            <w:r>
                              <w:rPr/>
                              <w:t xml:space="preserve"> /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cf. fi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nnaissance, investissement, progrès</w:t>
                            </w:r>
                            <w:r>
                              <w:rPr/>
                              <w:t xml:space="preserve"> / 5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Diriger un échauffement / 3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Arbitrer / 2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Observer à l’aide d’une fiche / 2</w:t>
                              <w:tab/>
                              <w:tab/>
                              <w:tab/>
                              <w:tab/>
                              <w:t>10/2 = 5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Investissement /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2pt;height:344.2pt;mso-wrap-distance-left:9.05pt;mso-wrap-distance-right:9.05pt;mso-wrap-distance-top:0pt;mso-wrap-distance-bottom:0pt;margin-top:10.3pt;mso-position-vertical-relative:text;margin-left:430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valu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erformance</w:t>
                      </w:r>
                      <w:r>
                        <w:rPr/>
                        <w:t xml:space="preserve"> / 6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 xml:space="preserve">Tournoi en jeu global, effectif réduit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classement /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Fiche d’observation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classement /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Maîtrise d’exécution</w:t>
                      </w:r>
                      <w:r>
                        <w:rPr/>
                        <w:t xml:space="preserve"> /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cf. fi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Connaissance, investissement, progrès</w:t>
                      </w:r>
                      <w:r>
                        <w:rPr/>
                        <w:t xml:space="preserve"> / 5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Diriger un échauffement / 3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Arbitrer / 2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Observer à l’aide d’une fiche / 2</w:t>
                        <w:tab/>
                        <w:tab/>
                        <w:tab/>
                        <w:tab/>
                        <w:t>10/2 = 5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Investissement /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71755" r="0" b="717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pt" to="422.95pt,3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0</wp:posOffset>
                </wp:positionV>
                <wp:extent cx="114300" cy="9144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343"/>
                              </a:lnTo>
                              <a:cubicBezTo>
                                <a:pt x="10800" y="10243"/>
                                <a:pt x="16200" y="11143"/>
                                <a:pt x="21600" y="11143"/>
                              </a:cubicBezTo>
                              <a:cubicBezTo>
                                <a:pt x="16200" y="11143"/>
                                <a:pt x="10800" y="12043"/>
                                <a:pt x="10800" y="1294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30pt;margin-top:12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-540" w:hanging="0"/>
        <w:rPr/>
      </w:pPr>
      <w:r>
        <w:rPr/>
      </w:r>
    </w:p>
    <w:p>
      <w:pPr>
        <w:sectPr>
          <w:type w:val="nextPage"/>
          <w:pgSz w:orient="landscape" w:w="16838" w:h="11906"/>
          <w:pgMar w:left="902" w:right="669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jc w:val="both"/>
        <w:rPr/>
      </w:pPr>
      <w:r>
        <w:rPr/>
        <w:t>Nom : ……………………………</w:t>
        <w:tab/>
        <w:tab/>
        <w:tab/>
        <w:tab/>
        <w:tab/>
        <w:tab/>
        <w:tab/>
        <w:tab/>
        <w:tab/>
        <w:tab/>
        <w:t>Classe : …….</w:t>
      </w:r>
    </w:p>
    <w:p>
      <w:pPr>
        <w:pStyle w:val="Normal"/>
        <w:ind w:left="-540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Fiche d’évaluation     HAND BALL 3</w:t>
      </w:r>
      <w:r>
        <w:rPr>
          <w:b/>
          <w:bCs/>
          <w:vertAlign w:val="superscript"/>
        </w:rPr>
        <w:t>e</w:t>
      </w:r>
    </w:p>
    <w:p>
      <w:pPr>
        <w:pStyle w:val="Normal"/>
        <w:ind w:left="-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40" w:hanging="0"/>
        <w:rPr>
          <w:b/>
          <w:b/>
          <w:bCs/>
          <w:u w:val="single"/>
        </w:rPr>
      </w:pPr>
      <w:r>
        <w:rPr>
          <w:b/>
          <w:bCs/>
          <w:u w:val="single"/>
        </w:rPr>
        <w:t>Performance collective :</w:t>
      </w:r>
    </w:p>
    <w:p>
      <w:pPr>
        <w:pStyle w:val="Normal"/>
        <w:ind w:left="-540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-540" w:hanging="0"/>
        <w:rPr/>
      </w:pPr>
      <w:r>
        <w:rPr/>
        <w:tab/>
        <w:t>Tournoi :</w:t>
        <w:tab/>
        <w:t>classement</w:t>
        <w:tab/>
        <w:tab/>
        <w:tab/>
        <w:tab/>
        <w:tab/>
        <w:tab/>
        <w:tab/>
        <w:tab/>
        <w:tab/>
        <w:tab/>
        <w:tab/>
        <w:tab/>
        <w:tab/>
        <w:t>……/ 3 pt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ab/>
        <w:t>Gestion d’un rapport de force :</w:t>
        <w:tab/>
        <w:t>classement</w:t>
        <w:tab/>
        <w:tab/>
        <w:tab/>
        <w:tab/>
        <w:tab/>
        <w:tab/>
        <w:t>……/ 3 pts</w:t>
      </w:r>
    </w:p>
    <w:p>
      <w:pPr>
        <w:pStyle w:val="Normal"/>
        <w:ind w:left="-540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rPr>
          <w:b/>
          <w:b/>
          <w:bCs/>
          <w:u w:val="single"/>
        </w:rPr>
      </w:pPr>
      <w:r>
        <w:rPr>
          <w:b/>
          <w:bCs/>
          <w:u w:val="single"/>
        </w:rPr>
        <w:t>Maîtrise (observation individuelle) :</w:t>
      </w:r>
    </w:p>
    <w:p>
      <w:pPr>
        <w:pStyle w:val="Normal"/>
        <w:ind w:left="-540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tbl>
      <w:tblPr>
        <w:tblW w:w="7419" w:type="dxa"/>
        <w:jc w:val="left"/>
        <w:tblInd w:w="-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855"/>
        <w:gridCol w:w="1855"/>
        <w:gridCol w:w="1855"/>
      </w:tblGrid>
      <w:tr>
        <w:trPr/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3 (3 pts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2 (2 pts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1 (1 pt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 suis 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varie les rythmes de jeu, les dribbles et les passes, je tire en CFM, en suspens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’utilise tout l’espace, je tire en condition défavorable de marqu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joue dans le couloir central, pas d’enchaînements d’action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Je suis N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ui, soutien, je joue / au ballon et / aux partenaire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suis le ballon, j’essaie de me démarqu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suis spectateur je n’aide pas mes partenaire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Je suis défense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reviens vite pour défendre, je gêne le PB et les NPB, j’intercep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gêne le PB, je me déplace un peu, mais je subis ses déplacement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suis spectateur je suis statique, je n’aide pas mes partenaires</w:t>
            </w:r>
          </w:p>
        </w:tc>
      </w:tr>
    </w:tbl>
    <w:p>
      <w:pPr>
        <w:pStyle w:val="Normal"/>
        <w:ind w:left="-540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/ 9 pts</w:t>
      </w:r>
    </w:p>
    <w:p>
      <w:pPr>
        <w:pStyle w:val="Normal"/>
        <w:ind w:left="-540" w:hanging="0"/>
        <w:rPr>
          <w:b/>
          <w:b/>
          <w:bCs/>
          <w:u w:val="single"/>
        </w:rPr>
      </w:pPr>
      <w:r>
        <w:rPr>
          <w:b/>
          <w:bCs/>
          <w:u w:val="single"/>
        </w:rPr>
        <w:t>Gestion du cycle :</w:t>
      </w:r>
    </w:p>
    <w:p>
      <w:pPr>
        <w:pStyle w:val="Normal"/>
        <w:ind w:left="-540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114300" cy="6858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3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Je sais diriger un échauffement</w:t>
        <w:tab/>
        <w:t>……/ 3 pts</w:t>
      </w:r>
    </w:p>
    <w:p>
      <w:pPr>
        <w:pStyle w:val="Normal"/>
        <w:ind w:left="-540" w:hanging="0"/>
        <w:rPr/>
      </w:pPr>
      <w:r>
        <w:rPr/>
        <w:t>J’arbitre</w:t>
        <w:tab/>
        <w:tab/>
        <w:tab/>
        <w:tab/>
        <w:tab/>
        <w:tab/>
        <w:tab/>
        <w:tab/>
        <w:tab/>
        <w:t>……/ 2 pts</w:t>
      </w:r>
    </w:p>
    <w:p>
      <w:pPr>
        <w:pStyle w:val="Normal"/>
        <w:ind w:left="-540" w:hanging="0"/>
        <w:rPr/>
      </w:pPr>
      <w:r>
        <w:rPr/>
        <w:t>J’observe à l’aide d’une fiche</w:t>
        <w:tab/>
        <w:t>……/ 2 pts</w:t>
        <w:tab/>
        <w:tab/>
        <w:tab/>
        <w:tab/>
        <w:t xml:space="preserve">……/ 10 pts </w:t>
      </w:r>
    </w:p>
    <w:p>
      <w:pPr>
        <w:pStyle w:val="Normal"/>
        <w:ind w:left="-540" w:hanging="0"/>
        <w:rPr/>
      </w:pPr>
      <w:r>
        <w:rPr/>
        <w:t>Je m’investis</w:t>
        <w:tab/>
        <w:tab/>
        <w:tab/>
        <w:tab/>
        <w:tab/>
        <w:tab/>
        <w:tab/>
        <w:t>……/ 3 pts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oit</w:t>
        <w:tab/>
        <w:t>……/ 5 pts</w:t>
      </w:r>
    </w:p>
    <w:p>
      <w:pPr>
        <w:pStyle w:val="Normal"/>
        <w:ind w:left="-540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rPr>
          <w:b/>
          <w:b/>
          <w:bCs/>
          <w:u w:val="single"/>
        </w:rPr>
      </w:pPr>
      <w:r>
        <w:rPr>
          <w:b/>
          <w:bCs/>
          <w:u w:val="single"/>
        </w:rPr>
        <w:t>Ma moyenne :</w:t>
      </w:r>
    </w:p>
    <w:p>
      <w:pPr>
        <w:pStyle w:val="Normal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0" w:color="000000"/>
        </w:pBdr>
        <w:ind w:left="3420" w:right="1699" w:hanging="0"/>
        <w:rPr>
          <w:b/>
          <w:b/>
          <w:bCs/>
          <w:sz w:val="44"/>
        </w:rPr>
      </w:pPr>
      <w:r>
        <w:rPr>
          <w:b/>
          <w:bCs/>
          <w:sz w:val="44"/>
        </w:rPr>
        <w:t>……</w:t>
      </w:r>
      <w:r>
        <w:rPr>
          <w:b/>
          <w:bCs/>
          <w:sz w:val="44"/>
        </w:rPr>
        <w:t>/ 20</w:t>
      </w:r>
    </w:p>
    <w:p>
      <w:pPr>
        <w:pStyle w:val="Normal"/>
        <w:ind w:left="-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40" w:hanging="0"/>
        <w:jc w:val="both"/>
        <w:rPr/>
      </w:pPr>
      <w:r>
        <w:rPr/>
        <w:t>Observation par : ………………….</w:t>
      </w:r>
    </w:p>
    <w:p>
      <w:pPr>
        <w:pStyle w:val="Normal"/>
        <w:ind w:left="-540" w:hanging="0"/>
        <w:jc w:val="both"/>
        <w:rPr/>
      </w:pPr>
      <w:r>
        <w:rPr/>
        <w:t>Nom : ……………………………</w:t>
        <w:tab/>
        <w:tab/>
        <w:tab/>
        <w:tab/>
        <w:tab/>
        <w:tab/>
        <w:tab/>
        <w:tab/>
        <w:tab/>
        <w:tab/>
        <w:t>Classe : …….</w:t>
      </w:r>
    </w:p>
    <w:p>
      <w:pPr>
        <w:pStyle w:val="Normal"/>
        <w:ind w:left="-540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Fiche d’évaluation     HAND BALL 3</w:t>
      </w:r>
      <w:r>
        <w:rPr>
          <w:b/>
          <w:bCs/>
          <w:vertAlign w:val="superscript"/>
        </w:rPr>
        <w:t>e</w:t>
      </w:r>
    </w:p>
    <w:p>
      <w:pPr>
        <w:pStyle w:val="Normal"/>
        <w:ind w:left="-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40" w:hanging="0"/>
        <w:rPr>
          <w:b/>
          <w:b/>
          <w:bCs/>
          <w:u w:val="single"/>
        </w:rPr>
      </w:pPr>
      <w:r>
        <w:rPr>
          <w:b/>
          <w:bCs/>
          <w:u w:val="single"/>
        </w:rPr>
        <w:t>Performance collective :</w:t>
      </w:r>
    </w:p>
    <w:p>
      <w:pPr>
        <w:pStyle w:val="Normal"/>
        <w:ind w:left="-540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-540" w:hanging="0"/>
        <w:rPr/>
      </w:pPr>
      <w:r>
        <w:rPr/>
        <w:tab/>
        <w:t>Tournoi :</w:t>
        <w:tab/>
        <w:t>classement</w:t>
        <w:tab/>
        <w:tab/>
        <w:tab/>
        <w:tab/>
        <w:tab/>
        <w:tab/>
        <w:tab/>
        <w:tab/>
        <w:tab/>
        <w:tab/>
        <w:tab/>
        <w:tab/>
        <w:tab/>
        <w:t>……/ 3 pt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ab/>
        <w:t>Gestion d’un rapport de force :</w:t>
        <w:tab/>
        <w:t>classement</w:t>
        <w:tab/>
        <w:tab/>
        <w:tab/>
        <w:tab/>
        <w:tab/>
        <w:tab/>
        <w:t>……/ 3 pts</w:t>
      </w:r>
    </w:p>
    <w:p>
      <w:pPr>
        <w:pStyle w:val="Normal"/>
        <w:ind w:left="-540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rPr>
          <w:b/>
          <w:b/>
          <w:bCs/>
          <w:u w:val="single"/>
        </w:rPr>
      </w:pPr>
      <w:r>
        <w:rPr>
          <w:b/>
          <w:bCs/>
          <w:u w:val="single"/>
        </w:rPr>
        <w:t>Maîtrise (observation individuelle) :</w:t>
      </w:r>
    </w:p>
    <w:p>
      <w:pPr>
        <w:pStyle w:val="Normal"/>
        <w:ind w:left="-540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tbl>
      <w:tblPr>
        <w:tblW w:w="7419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855"/>
        <w:gridCol w:w="1855"/>
        <w:gridCol w:w="1855"/>
      </w:tblGrid>
      <w:tr>
        <w:trPr/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3 (3 pts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2 (2 pts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1 (1 pt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 suis 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varie les rythmes de jeu, les dribbles et les passes, je tire en CFM, en suspens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’utilise tout l’espace, je tire en condition défavorable de marqu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joue dans le couloir central, pas d’enchaînements d’action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Je suis N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ui, soutien, je joue / au ballon et / aux partenaire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suis le ballon, j’essaie de me démarqu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suis spectateur je n’aide pas mes partenaire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Je suis défense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reviens vite pour défendre, je gêne le PB et les NPB, j’intercep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gêne le PB, je me déplace un peu, mais je subis ses déplacement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suis spectateur je suis statique, je n’aide pas mes partenaires</w:t>
            </w:r>
          </w:p>
        </w:tc>
      </w:tr>
    </w:tbl>
    <w:p>
      <w:pPr>
        <w:pStyle w:val="Normal"/>
        <w:ind w:left="-540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/ 9 pts</w:t>
      </w:r>
    </w:p>
    <w:p>
      <w:pPr>
        <w:pStyle w:val="Normal"/>
        <w:ind w:left="-540" w:hanging="0"/>
        <w:rPr>
          <w:b/>
          <w:b/>
          <w:bCs/>
          <w:u w:val="single"/>
        </w:rPr>
      </w:pPr>
      <w:r>
        <w:rPr>
          <w:b/>
          <w:bCs/>
          <w:u w:val="single"/>
        </w:rPr>
        <w:t>Gestion du cycle :</w:t>
      </w:r>
    </w:p>
    <w:p>
      <w:pPr>
        <w:pStyle w:val="Normal"/>
        <w:ind w:left="-540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114300" cy="6858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3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Je sais diriger un échauffement</w:t>
        <w:tab/>
        <w:t>……/ 3 pts</w:t>
      </w:r>
    </w:p>
    <w:p>
      <w:pPr>
        <w:pStyle w:val="Normal"/>
        <w:ind w:left="-540" w:hanging="0"/>
        <w:rPr/>
      </w:pPr>
      <w:r>
        <w:rPr/>
        <w:t>J’arbitre</w:t>
        <w:tab/>
        <w:tab/>
        <w:tab/>
        <w:tab/>
        <w:tab/>
        <w:tab/>
        <w:tab/>
        <w:tab/>
        <w:tab/>
        <w:t>……/ 2 pts</w:t>
      </w:r>
    </w:p>
    <w:p>
      <w:pPr>
        <w:pStyle w:val="Normal"/>
        <w:ind w:left="-540" w:hanging="0"/>
        <w:rPr/>
      </w:pPr>
      <w:r>
        <w:rPr/>
        <w:t>J’observe à l’aide d’une fiche</w:t>
        <w:tab/>
        <w:t>……/ 2 pts</w:t>
        <w:tab/>
        <w:tab/>
        <w:tab/>
        <w:tab/>
        <w:t xml:space="preserve">……/ 10 pts </w:t>
      </w:r>
    </w:p>
    <w:p>
      <w:pPr>
        <w:pStyle w:val="Normal"/>
        <w:ind w:left="-540" w:hanging="0"/>
        <w:rPr/>
      </w:pPr>
      <w:r>
        <w:rPr/>
        <w:t>Je m’investis</w:t>
        <w:tab/>
        <w:tab/>
        <w:tab/>
        <w:tab/>
        <w:tab/>
        <w:tab/>
        <w:tab/>
        <w:t>……/ 3 pts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oit</w:t>
        <w:tab/>
        <w:t>……/ 5 pts</w:t>
      </w:r>
    </w:p>
    <w:p>
      <w:pPr>
        <w:pStyle w:val="Normal"/>
        <w:ind w:left="-540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rPr>
          <w:b/>
          <w:b/>
          <w:bCs/>
          <w:u w:val="single"/>
        </w:rPr>
      </w:pPr>
      <w:r>
        <w:rPr>
          <w:b/>
          <w:bCs/>
          <w:u w:val="single"/>
        </w:rPr>
        <w:t>Ma moyenne :</w:t>
      </w:r>
    </w:p>
    <w:p>
      <w:pPr>
        <w:pStyle w:val="Normal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0" w:color="000000"/>
        </w:pBdr>
        <w:ind w:left="3420" w:right="1699" w:hanging="0"/>
        <w:rPr>
          <w:b/>
          <w:b/>
          <w:bCs/>
          <w:sz w:val="44"/>
        </w:rPr>
      </w:pPr>
      <w:r>
        <w:rPr>
          <w:b/>
          <w:bCs/>
          <w:sz w:val="44"/>
        </w:rPr>
        <w:t>……</w:t>
      </w:r>
      <w:r>
        <w:rPr>
          <w:b/>
          <w:bCs/>
          <w:sz w:val="44"/>
        </w:rPr>
        <w:t>/ 20</w:t>
      </w:r>
    </w:p>
    <w:p>
      <w:pPr>
        <w:pStyle w:val="Normal"/>
        <w:ind w:left="-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40" w:hanging="0"/>
        <w:rPr/>
      </w:pPr>
      <w:r>
        <w:rPr/>
        <w:t>Observation par : ………………….</w:t>
      </w:r>
      <w:r>
        <w:br w:type="page"/>
      </w:r>
    </w:p>
    <w:p>
      <w:pPr>
        <w:pStyle w:val="Normal"/>
        <w:numPr>
          <w:ilvl w:val="0"/>
          <w:numId w:val="0"/>
        </w:numPr>
        <w:ind w:left="-540" w:hanging="0"/>
        <w:rPr/>
      </w:pPr>
      <w:r>
        <w:rPr/>
      </w:r>
    </w:p>
    <w:p>
      <w:pPr>
        <w:sectPr>
          <w:type w:val="continuous"/>
          <w:pgSz w:orient="landscape" w:w="16838" w:h="11906"/>
          <w:pgMar w:left="902" w:right="669" w:gutter="0" w:header="0" w:top="567" w:footer="0" w:bottom="902"/>
          <w:cols w:num="2" w:space="1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jc w:val="both"/>
        <w:rPr/>
      </w:pPr>
      <w:r>
        <w:rPr/>
        <w:t xml:space="preserve">Classe :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Activité :</w:t>
      </w:r>
      <w:r>
        <w:rPr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Date :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Heading5"/>
        <w:ind w:left="-540" w:hanging="0"/>
        <w:rPr/>
      </w:pPr>
      <w:r>
        <w:rPr/>
        <w:t>Thème : gestion d’un rapport de forces, afin de créer les conditions favorables de marque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Nom des attaquants :</w:t>
        <w:tab/>
        <w:tab/>
        <w:tab/>
        <w:tab/>
        <w:tab/>
        <w:tab/>
        <w:tab/>
        <w:tab/>
        <w:tab/>
        <w:tab/>
        <w:tab/>
        <w:tab/>
        <w:tab/>
        <w:tab/>
        <w:tab/>
        <w:t>Nom des défenseurs 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-</w:t>
      </w:r>
    </w:p>
    <w:p>
      <w:pPr>
        <w:pStyle w:val="Normal"/>
        <w:spacing w:lineRule="auto" w:line="360"/>
        <w:ind w:left="-285" w:hanging="0"/>
        <w:jc w:val="both"/>
        <w:rPr/>
      </w:pPr>
      <w:r>
        <w:rPr/>
        <w:t>- Gardien 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Gardien :</w:t>
      </w:r>
    </w:p>
    <w:p>
      <w:pPr>
        <w:pStyle w:val="Normal"/>
        <w:ind w:left="-540" w:hanging="0"/>
        <w:jc w:val="both"/>
        <w:rPr/>
      </w:pPr>
      <w:r>
        <w:rPr/>
        <w:t>Nom de l’arbitre 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m de l’observateur :</w:t>
      </w:r>
    </w:p>
    <w:p>
      <w:pPr>
        <w:pStyle w:val="Normal"/>
        <w:ind w:left="-540" w:hanging="0"/>
        <w:jc w:val="both"/>
        <w:rPr/>
      </w:pPr>
      <w:r>
        <w:rPr/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2"/>
        <w:gridCol w:w="1763"/>
        <w:gridCol w:w="1763"/>
        <w:gridCol w:w="1763"/>
        <w:gridCol w:w="1763"/>
        <w:gridCol w:w="1763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tentative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défenseurs chois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r en condition favorable de marqu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nts marqués par les attaquant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llon intercepté et contre-attaqu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nts marqués par les défenseurs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ota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Points marqués = nb de joueurs X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6237605</wp:posOffset>
                </wp:positionV>
                <wp:extent cx="2637790" cy="27520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tenus d’enseign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6.7pt;mso-wrap-distance-left:9.05pt;mso-wrap-distance-right:9.05pt;mso-wrap-distance-top:0pt;mso-wrap-distance-bottom:0pt;margin-top:491.15pt;mso-position-vertical-relative:text;margin-left:-18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tenus d’enseign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6266815</wp:posOffset>
                </wp:positionV>
                <wp:extent cx="3552190" cy="24091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9.7pt;mso-wrap-distance-left:9.05pt;mso-wrap-distance-right:9.05pt;mso-wrap-distance-top:0pt;mso-wrap-distance-bottom:0pt;margin-top:493.45pt;mso-position-vertical-relative:text;margin-left:25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valu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jc w:val="both"/>
        <w:rPr/>
      </w:pPr>
      <w:r>
        <w:rPr/>
        <w:t>Exemple : 6 att x 1 déf =</w:t>
        <w:tab/>
        <w:t>2 pts pour les att si tir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ab/>
        <w:t>12 pts pour le déf si contre-att + tir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Entourer les tirs marqués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Textepardfaut"/>
        <w:ind w:left="5140" w:firstLine="540"/>
        <w:rPr/>
      </w:pPr>
      <w:r>
        <w:rPr/>
        <w:t>Classement</w:t>
      </w:r>
    </w:p>
    <w:sectPr>
      <w:type w:val="nextPage"/>
      <w:pgSz w:w="11906" w:h="16838"/>
      <w:pgMar w:left="902" w:right="567" w:gutter="0" w:header="0" w:top="902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970"/>
        </w:tabs>
        <w:ind w:left="5970" w:hanging="62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bCs/>
      <w:smallCaps/>
      <w:kern w:val="2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jc w:val="both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jc w:val="center"/>
      <w:outlineLvl w:val="4"/>
    </w:pPr>
    <w:rPr>
      <w:b/>
      <w:bCs/>
      <w:small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pardfaut">
    <w:name w:val="Texte par défaut"/>
    <w:basedOn w:val="Normal"/>
    <w:qFormat/>
    <w:pPr>
      <w:overflowPunct w:val="false"/>
      <w:autoSpaceDE w:val="false"/>
      <w:spacing w:lineRule="auto" w:line="360"/>
      <w:ind w:left="-540" w:hanging="0"/>
      <w:jc w:val="both"/>
      <w:textAlignment w:val="baseline"/>
    </w:pPr>
    <w:rPr>
      <w:b/>
      <w:smallCaps/>
      <w:sz w:val="28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>
      <w:b/>
      <w:bCs/>
      <w:caps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35:00Z</dcterms:created>
  <dc:creator>babonneau</dc:creator>
  <dc:description/>
  <dc:language>en-US</dc:language>
  <cp:lastModifiedBy>babonneau</cp:lastModifiedBy>
  <cp:lastPrinted>2002-03-03T22:50:00Z</cp:lastPrinted>
  <dcterms:modified xsi:type="dcterms:W3CDTF">2002-03-03T21:58:00Z</dcterms:modified>
  <cp:revision>15</cp:revision>
  <dc:subject/>
  <dc:title/>
</cp:coreProperties>
</file>